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295236172"/>
                  <w:bookmarkStart w:id="1" w:name="__Fieldmark__0_295236172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295236172"/>
                  <w:bookmarkStart w:id="3" w:name="__Fieldmark__1_295236172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295236172"/>
                  <w:bookmarkStart w:id="5" w:name="__Fieldmark__2_295236172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295236172"/>
            <w:bookmarkStart w:id="7" w:name="__Fieldmark__4_295236172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295236172"/>
            <w:bookmarkStart w:id="9" w:name="__Fieldmark__6_295236172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295236172"/>
            <w:bookmarkStart w:id="11" w:name="__Fieldmark__8_295236172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295236172"/>
            <w:bookmarkStart w:id="13" w:name="__Fieldmark__10_295236172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295236172"/>
            <w:bookmarkStart w:id="15" w:name="__Fieldmark__13_295236172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295236172"/>
            <w:bookmarkStart w:id="17" w:name="__Fieldmark__15_295236172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295236172"/>
            <w:bookmarkStart w:id="19" w:name="__Fieldmark__17_295236172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295236172"/>
            <w:bookmarkStart w:id="21" w:name="__Fieldmark__19_295236172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295236172"/>
            <w:bookmarkStart w:id="23" w:name="__Fieldmark__21_295236172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295236172"/>
            <w:bookmarkStart w:id="25" w:name="__Fieldmark__23_295236172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295236172"/>
            <w:bookmarkStart w:id="27" w:name="__Fieldmark__25_295236172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295236172"/>
            <w:bookmarkStart w:id="29" w:name="__Fieldmark__27_295236172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295236172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295236172"/>
            <w:bookmarkStart w:id="31" w:name="__Fieldmark__29_295236172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295236172"/>
            <w:bookmarkStart w:id="33" w:name="__Fieldmark__31_29523617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295236172"/>
            <w:bookmarkStart w:id="35" w:name="__Fieldmark__32_295236172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